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/>
      </w:pPr>
      <w:r>
        <w:rPr>
          <w:rFonts w:ascii="Courier New" w:hAnsi="Courier New"/>
          <w:b/>
          <w:sz w:val="22"/>
        </w:rPr>
        <w:t xml:space="preserve">Vymezení hranice chráněné krajinné oblasti "Třeboňsko" </w:t>
      </w:r>
    </w:p>
    <w:p>
      <w:pPr>
        <w:pStyle w:val="Normal"/>
        <w:bidi w:val="0"/>
        <w:spacing w:lineRule="auto" w:line="240" w:before="0" w:after="60"/>
        <w:jc w:val="both"/>
        <w:rPr/>
      </w:pPr>
      <w:r>
        <w:rPr>
          <w:rFonts w:ascii="Courier New" w:hAnsi="Courier New"/>
          <w:sz w:val="22"/>
        </w:rPr>
        <w:t>Chráněná krajinná oblast Třeboňsko je na severu ohraničena silnicí II. tř. vedoucí z Veselí nad Lužnicí do Kardašovy Řečice. Odtud pokračuje JV směrem po silnici I. tř. na Jindřichův Hradec, u kóty 462 odbočuje na silnici II. tř. prochází obcemi Mnich a Ratiboř a stáčí se k jihu na Roseč, Hatín, Plavsko a Stráž nad Nežárkou. Ze Stráže nad Nežárkou pokračuje po silnici II. tř. k jihu na Pístinu, ale u kóty 459 přechází na hlavní spojovací cestu, po které vede do Bažantice a Libořez. Na S okraji obce Libořezy odbočuje po hlavní spojovací cestě k východu pod kótu 550, přechází na lesní cestu, obchází po ní z jihu Smírčí vrch a pokračuje k V do místa vzdáleného cca 200 m od státní hranice, kde se lesní cesta obrací prudce k S. Zde přetíná hranice oblasti nejkratším směrem Novomlýnský potok a přechází na státní hranici s Rakouskem. Po státní hranici pak pokračuje k jihu až do místa poblíž osady Krabonoš, kde od státní hranice odbočuje směrem k Z polní cesta. Hranice oblasti pokračuje po této cestě přes obec Krabonoš a odtud po silnici III. tř. do Nové Vsi nad Lužnicí, Záblatí, Žofiny Hutě, Hranic a Jakule, přechází na silnici II. tř. a vede po ní k SSZ do Jiříkova údolí, Šalmanovic a Lipnice. Prochází obcí Lipnice a na jejím konci přechází na polní a pak lesní cestu, vedoucí SZ směrem do Kojákovic, prochází obcí Kojákovice a na jejím Z konci odbočuje k SSZ polní a lesní cestou vedoucí ke kótě 480 na silnici II. tř. z Mladošovic do Domanína. Po této silnici pokračuje necelý 1 km k SV a zde odbočuje na hlavní spojovací cestu k SZ, přechází na lesní cestu a podél jižního břehu Spolského rybníka vede do Spolí, odkud pokračuje po hlavní spojovací cestě k Z, vede po ní cca 1 km a na křižovatce hlavních spojovacích cest odbočuje k S do Vranína, vede cca 100 m po silnici I. tř. k V a odbočuje opět na hlavní spojovací cestu k severu do Dunajovic. Z Dunajovic pokračuje hranice oblasti po hlavní spojovací cestě k SZ přes Sádek do Hor. Slověnic a dále k S přes Dvořiště do Smržova. Ze Smržova vede po hlavní spojovací cestě jižně od rybníka Vydymač k Z až SZ, na okraji lesa přechází na lesní cestu a pokračuje po ní mezi rybníky Krčín a Ptačí blato až na silnici III. tř. z Lomnice nad Lužnicí do Ševětína. Po této silnici vede cca 1 km k Z a zde přechází na hranici okresů Jindřichův Hradec a České Budějovice. Hranici okresů sleduje až k polní cestě z Mazelova do Lhoty, přechází na tuto cestu a po ní vede až do obce Lhota. Dále prochází obcí Lhota a pokračuje po silnici II. tř. k SZ do Bošilce a přes obec Bošilec dále k SZ, překračuje železniční těleso a u kóty 431 přechází na silnici I. tř. z Českých Budějovic do Veselí nad Lužnicí. Po této silnici vede k SV až do Veselí nad Lužnicí, kde se hranice oblasti uzavírá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0"/>
    </w:pPr>
    <w:rPr/>
  </w:style>
  <w:style w:type="paragraph" w:styleId="Contents2">
    <w:name w:val="TOC 2"/>
    <w:basedOn w:val="Index"/>
    <w:pPr>
      <w:ind w:left="1440" w:hanging="430"/>
    </w:pPr>
    <w:rPr/>
  </w:style>
  <w:style w:type="paragraph" w:styleId="Contents3">
    <w:name w:val="TOC 3"/>
    <w:basedOn w:val="Index"/>
    <w:pPr>
      <w:ind w:left="2160" w:hanging="430"/>
    </w:pPr>
    <w:rPr/>
  </w:style>
  <w:style w:type="paragraph" w:styleId="Contents4">
    <w:name w:val="TOC 4"/>
    <w:basedOn w:val="Index"/>
    <w:pPr>
      <w:ind w:left="2880" w:hanging="430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bidi w:val="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0"/>
    </w:pPr>
    <w:rPr/>
  </w:style>
  <w:style w:type="paragraph" w:styleId="HeartList">
    <w:name w:val="Heart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19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0"/>
    </w:pPr>
    <w:rPr/>
  </w:style>
  <w:style w:type="paragraph" w:styleId="BulletList">
    <w:name w:val="Bullet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0"/>
    </w:pPr>
    <w:rPr/>
  </w:style>
  <w:style w:type="paragraph" w:styleId="BlockText">
    <w:name w:val="Block Text"/>
    <w:qFormat/>
    <w:pPr>
      <w:widowControl w:val="false"/>
      <w:bidi w:val="0"/>
      <w:spacing w:before="0" w:after="119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0"/>
    </w:pPr>
    <w:rPr>
      <w:rFonts w:ascii="Courier New" w:hAnsi="Courier New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